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7086600" cy="7981950"/>
                <wp:effectExtent l="8255" t="8255" r="8890" b="8890"/>
                <wp:wrapTight wrapText="bothSides">
                  <wp:wrapPolygon edited="0">
                    <wp:start x="1349" y="21602"/>
                    <wp:lineTo x="1350" y="21602"/>
                    <wp:lineTo x="1113" y="21602"/>
                    <wp:lineTo x="880" y="21546"/>
                    <wp:lineTo x="675" y="21441"/>
                    <wp:lineTo x="470" y="21336"/>
                    <wp:lineTo x="299" y="21185"/>
                    <wp:lineTo x="181" y="21002"/>
                    <wp:lineTo x="62" y="20820"/>
                    <wp:lineTo x="0" y="20613"/>
                    <wp:lineTo x="0" y="20403"/>
                    <wp:lineTo x="0" y="20403"/>
                    <wp:lineTo x="0" y="20193"/>
                    <wp:lineTo x="62" y="19986"/>
                    <wp:lineTo x="181" y="19804"/>
                    <wp:lineTo x="299" y="19621"/>
                    <wp:lineTo x="470" y="19470"/>
                    <wp:lineTo x="675" y="19365"/>
                    <wp:lineTo x="880" y="19260"/>
                    <wp:lineTo x="1113" y="19204"/>
                    <wp:lineTo x="1350" y="19204"/>
                    <wp:lineTo x="2700" y="19203"/>
                    <wp:lineTo x="2700" y="1198"/>
                    <wp:lineTo x="2700" y="1199"/>
                    <wp:lineTo x="2700" y="988"/>
                    <wp:lineTo x="2763" y="782"/>
                    <wp:lineTo x="2881" y="599"/>
                    <wp:lineTo x="3000" y="417"/>
                    <wp:lineTo x="3170" y="266"/>
                    <wp:lineTo x="3375" y="161"/>
                    <wp:lineTo x="3581" y="55"/>
                    <wp:lineTo x="3813" y="0"/>
                    <wp:lineTo x="4050" y="0"/>
                    <wp:lineTo x="20251" y="0"/>
                    <wp:lineTo x="20252" y="0"/>
                    <wp:lineTo x="20489" y="0"/>
                    <wp:lineTo x="20722" y="55"/>
                    <wp:lineTo x="20927" y="161"/>
                    <wp:lineTo x="21132" y="266"/>
                    <wp:lineTo x="21303" y="417"/>
                    <wp:lineTo x="21421" y="599"/>
                    <wp:lineTo x="21540" y="782"/>
                    <wp:lineTo x="21602" y="988"/>
                    <wp:lineTo x="21602" y="1199"/>
                    <wp:lineTo x="21602" y="1199"/>
                    <wp:lineTo x="21602" y="1199"/>
                    <wp:lineTo x="21602" y="1409"/>
                    <wp:lineTo x="21540" y="1616"/>
                    <wp:lineTo x="21421" y="1798"/>
                    <wp:lineTo x="21303" y="1980"/>
                    <wp:lineTo x="21132" y="2132"/>
                    <wp:lineTo x="20927" y="2237"/>
                    <wp:lineTo x="20722" y="2342"/>
                    <wp:lineTo x="20489" y="2397"/>
                    <wp:lineTo x="20252" y="2397"/>
                    <wp:lineTo x="18900" y="2397"/>
                    <wp:lineTo x="18900" y="20402"/>
                    <wp:lineTo x="18902" y="20403"/>
                    <wp:lineTo x="18902" y="20613"/>
                    <wp:lineTo x="18839" y="20820"/>
                    <wp:lineTo x="18721" y="21002"/>
                    <wp:lineTo x="18602" y="21185"/>
                    <wp:lineTo x="18432" y="21336"/>
                    <wp:lineTo x="18227" y="21441"/>
                    <wp:lineTo x="18021" y="21546"/>
                    <wp:lineTo x="17789" y="21602"/>
                    <wp:lineTo x="17552" y="21602"/>
                    <wp:lineTo x="1349" y="21602"/>
                    <wp:lineTo x="5400" y="1198"/>
                    <wp:lineTo x="5400" y="1199"/>
                    <wp:lineTo x="5400" y="1409"/>
                    <wp:lineTo x="5338" y="1616"/>
                    <wp:lineTo x="5220" y="1798"/>
                    <wp:lineTo x="5101" y="1980"/>
                    <wp:lineTo x="4931" y="2132"/>
                    <wp:lineTo x="4725" y="2237"/>
                    <wp:lineTo x="4520" y="2342"/>
                    <wp:lineTo x="4287" y="2397"/>
                    <wp:lineTo x="4050" y="2397"/>
                    <wp:lineTo x="4050" y="2397"/>
                    <wp:lineTo x="3932" y="2397"/>
                    <wp:lineTo x="3815" y="2370"/>
                    <wp:lineTo x="3713" y="2317"/>
                    <wp:lineTo x="3610" y="2264"/>
                    <wp:lineTo x="3525" y="2189"/>
                    <wp:lineTo x="3466" y="2098"/>
                    <wp:lineTo x="3406" y="2007"/>
                    <wp:lineTo x="3375" y="1903"/>
                    <wp:lineTo x="3375" y="1798"/>
                    <wp:lineTo x="3375" y="1798"/>
                    <wp:lineTo x="3375" y="1693"/>
                    <wp:lineTo x="3406" y="1589"/>
                    <wp:lineTo x="3466" y="1498"/>
                    <wp:lineTo x="3525" y="1407"/>
                    <wp:lineTo x="3610" y="1332"/>
                    <wp:lineTo x="3713" y="1279"/>
                    <wp:lineTo x="3815" y="1226"/>
                    <wp:lineTo x="3932" y="1199"/>
                    <wp:lineTo x="4050" y="1199"/>
                    <wp:lineTo x="5400" y="1198"/>
                    <wp:lineTo x="2700" y="20402"/>
                    <wp:lineTo x="2700" y="20403"/>
                    <wp:lineTo x="2700" y="20613"/>
                    <wp:lineTo x="2638" y="20820"/>
                    <wp:lineTo x="2519" y="21002"/>
                    <wp:lineTo x="2401" y="21185"/>
                    <wp:lineTo x="2230" y="21336"/>
                    <wp:lineTo x="2025" y="21441"/>
                    <wp:lineTo x="1820" y="21546"/>
                    <wp:lineTo x="1587" y="21602"/>
                    <wp:lineTo x="1350" y="21602"/>
                    <wp:lineTo x="1350" y="21602"/>
                    <wp:lineTo x="1113" y="21602"/>
                    <wp:lineTo x="880" y="21546"/>
                    <wp:lineTo x="675" y="21441"/>
                    <wp:lineTo x="470" y="21336"/>
                    <wp:lineTo x="299" y="21185"/>
                    <wp:lineTo x="181" y="21002"/>
                    <wp:lineTo x="62" y="20820"/>
                    <wp:lineTo x="0" y="20613"/>
                    <wp:lineTo x="0" y="20403"/>
                    <wp:lineTo x="0" y="20403"/>
                    <wp:lineTo x="0" y="20193"/>
                    <wp:lineTo x="62" y="19986"/>
                    <wp:lineTo x="181" y="19804"/>
                    <wp:lineTo x="299" y="19621"/>
                    <wp:lineTo x="470" y="19470"/>
                    <wp:lineTo x="675" y="19365"/>
                    <wp:lineTo x="880" y="19260"/>
                    <wp:lineTo x="1113" y="19204"/>
                    <wp:lineTo x="1350" y="19204"/>
                    <wp:lineTo x="1350" y="19204"/>
                    <wp:lineTo x="1469" y="19204"/>
                    <wp:lineTo x="1585" y="19232"/>
                    <wp:lineTo x="1688" y="19285"/>
                    <wp:lineTo x="1790" y="19337"/>
                    <wp:lineTo x="1875" y="19413"/>
                    <wp:lineTo x="1935" y="19504"/>
                    <wp:lineTo x="1994" y="19595"/>
                    <wp:lineTo x="2025" y="19698"/>
                    <wp:lineTo x="2025" y="19804"/>
                    <wp:lineTo x="2025" y="19804"/>
                    <wp:lineTo x="2025" y="19804"/>
                    <wp:lineTo x="2025" y="19909"/>
                    <wp:lineTo x="1994" y="20012"/>
                    <wp:lineTo x="1935" y="20103"/>
                    <wp:lineTo x="1875" y="20194"/>
                    <wp:lineTo x="1790" y="20270"/>
                    <wp:lineTo x="1688" y="20323"/>
                    <wp:lineTo x="1585" y="20375"/>
                    <wp:lineTo x="1469" y="20403"/>
                    <wp:lineTo x="1350" y="20403"/>
                    <wp:lineTo x="2700" y="20402"/>
                    <wp:lineTo x="4049" y="0"/>
                    <wp:lineTo x="4050" y="0"/>
                    <wp:lineTo x="4287" y="0"/>
                    <wp:lineTo x="4520" y="55"/>
                    <wp:lineTo x="4725" y="161"/>
                    <wp:lineTo x="4931" y="266"/>
                    <wp:lineTo x="5101" y="417"/>
                    <wp:lineTo x="5220" y="599"/>
                    <wp:lineTo x="5338" y="782"/>
                    <wp:lineTo x="5400" y="988"/>
                    <wp:lineTo x="5400" y="1199"/>
                    <wp:lineTo x="5400" y="1199"/>
                    <wp:lineTo x="2700" y="19203"/>
                    <wp:lineTo x="2700" y="20402"/>
                    <wp:lineTo x="4049" y="2397"/>
                    <wp:lineTo x="20251" y="239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9819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63pt;margin-top:0pt;width:557.95pt;height:628.45pt;mso-wrap-style:none;v-text-anchor:middle" type="_x0000_t97">
                <v:fill o:detectmouseclick="t" type="solid" color2="black"/>
                <v:stroke color="black" weight="15840" joinstyle="miter" endcap="flat"/>
                <w10:wrap type="square"/>
              </v:shape>
            </w:pict>
          </mc:Fallback>
        </mc:AlternateContent>
        <w:t>Student Name 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-8029575</wp:posOffset>
                </wp:positionV>
                <wp:extent cx="4762500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</w:rPr>
                              <w:t>Amend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sz w:val="20"/>
                                <w:szCs w:val="20"/>
                              </w:rPr>
                              <w:t>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63.75pt;mso-wrap-distance-left:9.05pt;mso-wrap-distance-right:9.05pt;mso-wrap-distance-top:0pt;mso-wrap-distance-bottom:0pt;margin-top:-632.25pt;mso-position-vertical-relative:text;margin-left: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</w:rPr>
                        <w:t>Amend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lackadder ITC" w:ascii="Blackadder ITC" w:hAnsi="Blackadder ITC"/>
                          <w:b/>
                          <w:sz w:val="20"/>
                          <w:szCs w:val="20"/>
                        </w:rPr>
                        <w:t>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-7114540</wp:posOffset>
                </wp:positionV>
                <wp:extent cx="4495800" cy="14097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409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n your own words what freedoms does this amendment provide to you as a US citiz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4pt;height:111pt;mso-wrap-distance-left:9.05pt;mso-wrap-distance-right:9.05pt;mso-wrap-distance-top:0pt;mso-wrap-distance-bottom:0pt;margin-top:-560.2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In your own words what freedoms does this amendment provide to you as a US citize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-5400040</wp:posOffset>
                </wp:positionV>
                <wp:extent cx="4495800" cy="1752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52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Give examples of this amend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4pt;height:138pt;mso-wrap-distance-left:9.05pt;mso-wrap-distance-right:9.05pt;mso-wrap-distance-top:0pt;mso-wrap-distance-bottom:0pt;margin-top:-425.2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Give examples of this amend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-3228340</wp:posOffset>
                </wp:positionV>
                <wp:extent cx="4381500" cy="1866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866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What rights does this amendment guarantee you throughout your lif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5pt;height:147pt;mso-wrap-distance-left:9.05pt;mso-wrap-distance-right:9.05pt;mso-wrap-distance-top:0pt;mso-wrap-distance-bottom:0pt;margin-top:-254.2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What rights does this amendment guarantee you throughout your lif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51:00Z</dcterms:created>
  <dc:creator>Denver Public Schools</dc:creator>
  <dc:description/>
  <dc:language>en-US</dc:language>
  <cp:lastModifiedBy>DoTS</cp:lastModifiedBy>
  <cp:lastPrinted>2008-10-02T11:42:00Z</cp:lastPrinted>
  <dcterms:modified xsi:type="dcterms:W3CDTF">2013-03-15T13:51:00Z</dcterms:modified>
  <cp:revision>2</cp:revision>
  <dc:subject/>
  <dc:title/>
</cp:coreProperties>
</file>